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81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61068615"/>
      <w:bookmarkStart w:id="1" w:name="_Hlk161068733"/>
      <w:r>
        <w:rPr>
          <w:rFonts w:cs="Calibri" w:ascii="Azo Sans Md" w:hAnsi="Azo Sans Md"/>
          <w:b/>
          <w:sz w:val="22"/>
          <w:szCs w:val="22"/>
        </w:rPr>
        <w:t>CONTRATAÇÃO de empresa especializada para os serviços de tecnologia da informação para hospedagem de Cloud Computing (nuvem), Migração, Implantação, Manutenção, Suporte Técnico e Suporte aos Administradores; Customização de Demandas e Melhorias, Manutenção Corretiva, Preventiva e Evolutiva; e adequação às mudanças ou novas leis municipais, estaduais e federais, que porventura surjam, no Software Público de Gestão Municipal E-cidade ( sob licença General Public License – GPL), disponível no Portal do Software Público Brasileiro – SBP (</w:t>
      </w:r>
      <w:hyperlink r:id="rId2">
        <w:r>
          <w:rPr>
            <w:rStyle w:val="InternetLink"/>
            <w:rFonts w:cs="Calibri" w:ascii="Azo Sans Md" w:hAnsi="Azo Sans Md"/>
            <w:b/>
            <w:sz w:val="22"/>
            <w:szCs w:val="22"/>
          </w:rPr>
          <w:t>www.softwarepublico.gov.br</w:t>
        </w:r>
      </w:hyperlink>
      <w:r>
        <w:rPr>
          <w:rFonts w:cs="Calibri" w:ascii="Azo Sans Md" w:hAnsi="Azo Sans Md"/>
          <w:b/>
          <w:sz w:val="22"/>
          <w:szCs w:val="22"/>
        </w:rPr>
        <w:t>), para a área de Educação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  <w:bookmarkEnd w:id="0"/>
      <w:bookmarkEnd w:id="1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2" w:name="_Hlk163549713"/>
    <w:bookmarkStart w:id="3" w:name="_Hlk163549712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03065</wp:posOffset>
              </wp:positionH>
              <wp:positionV relativeFrom="paragraph">
                <wp:posOffset>18796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.81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8pt;mso-position-vertical-relative:text;margin-left:330.9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4.81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warepublico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24T17:08:00Z</dcterms:modified>
  <cp:revision>10</cp:revision>
  <dc:subject/>
  <dc:title>Ilmo Sr</dc:title>
</cp:coreProperties>
</file>